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4"/>
        </w:rPr>
      </w:pPr>
      <w:bookmarkStart w:id="0" w:name="OLE_LINK6"/>
      <w:bookmarkStart w:id="1" w:name="OLE_LINK5"/>
      <w:bookmarkStart w:id="2" w:name="OLE_LINK4"/>
      <w:bookmarkStart w:id="3" w:name="OLE_LINK2"/>
      <w:bookmarkStart w:id="4" w:name="OLE_LINK1"/>
      <w:bookmarkEnd w:id="0"/>
      <w:bookmarkEnd w:id="1"/>
      <w:bookmarkEnd w:id="2"/>
      <w:bookmarkEnd w:id="3"/>
      <w:bookmarkEnd w:id="4"/>
      <w:r>
        <w:rPr>
          <w:sz w:val="28"/>
          <w:szCs w:val="24"/>
        </w:rPr>
        <w:t>2.pielikums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Ministru kabineta</w:t>
      </w:r>
    </w:p>
    <w:p>
      <w:pPr>
        <w:pStyle w:val="Naislab"/>
        <w:spacing w:before="0" w:after="0"/>
        <w:ind w:left="5220" w:firstLine="540"/>
        <w:rPr>
          <w:sz w:val="28"/>
        </w:rPr>
      </w:pPr>
      <w:r>
        <w:rPr>
          <w:sz w:val="28"/>
        </w:rPr>
        <w:t>2006.gada 31.janvāra</w:t>
      </w:r>
    </w:p>
    <w:p>
      <w:pPr>
        <w:pStyle w:val="Naislab"/>
        <w:spacing w:before="0" w:after="0"/>
        <w:ind w:left="5220" w:firstLine="540"/>
        <w:rPr>
          <w:sz w:val="28"/>
        </w:rPr>
      </w:pPr>
      <w:r>
        <w:rPr>
          <w:sz w:val="28"/>
        </w:rPr>
        <w:t>noteikumiem Nr.94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" w:name="OLE_LINK6"/>
      <w:bookmarkStart w:id="6" w:name="OLE_LINK5"/>
      <w:bookmarkStart w:id="7" w:name="OLE_LINK4"/>
      <w:bookmarkStart w:id="8" w:name="OLE_LINK2"/>
      <w:bookmarkStart w:id="9" w:name="OLE_LINK1"/>
      <w:bookmarkEnd w:id="5"/>
      <w:bookmarkEnd w:id="6"/>
      <w:bookmarkEnd w:id="7"/>
      <w:bookmarkEnd w:id="8"/>
      <w:bookmarkEnd w:id="9"/>
      <w:r>
        <w:rPr>
          <w:b/>
          <w:sz w:val="28"/>
          <w:szCs w:val="28"/>
        </w:rPr>
        <w:t>Projekta budžeta tām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900"/>
        <w:gridCol w:w="7502"/>
        <w:gridCol w:w="1115"/>
        <w:gridCol w:w="1162"/>
        <w:gridCol w:w="1115"/>
        <w:gridCol w:w="1115"/>
        <w:gridCol w:w="1117"/>
      </w:tblGrid>
      <w:tr>
        <w:trPr/>
        <w:tc>
          <w:tcPr>
            <w:tcW w:w="89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(Ja summas tiek noapaļotas, lūdzam to norādīt)</w:t>
            </w:r>
          </w:p>
          <w:p>
            <w:pPr>
              <w:pStyle w:val="Normal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eastAsia="lv-LV"/>
              </w:rPr>
            </w:pPr>
            <w:r>
              <w:rPr>
                <w:sz w:val="20"/>
                <w:szCs w:val="24"/>
                <w:lang w:eastAsia="lv-LV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/>
        <w:tc>
          <w:tcPr>
            <w:tcW w:w="8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Projekta izmaksas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Kopējais budžets</w:t>
            </w:r>
          </w:p>
        </w:tc>
      </w:tr>
      <w:tr>
        <w:trPr>
          <w:trHeight w:val="230" w:hRule="atLeast"/>
        </w:trPr>
        <w:tc>
          <w:tcPr>
            <w:tcW w:w="8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vienību skaits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vienības nosaukums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vienības izmaksas (LVL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summa* (LVL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lv-LV"/>
              </w:rPr>
              <w:t>t. sk. PVN* (LVL)</w:t>
            </w:r>
          </w:p>
        </w:tc>
      </w:tr>
      <w:tr>
        <w:trPr>
          <w:trHeight w:val="230" w:hRule="atLeast"/>
        </w:trPr>
        <w:tc>
          <w:tcPr>
            <w:tcW w:w="8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</w:tr>
      <w:tr>
        <w:trPr/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5=2x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Attiecināmās izmaks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Kod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Nosaukums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Attiecināmās izmaksas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Atalgojum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1.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Algas (bruto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 xml:space="preserve">1.2. 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Valsts sociālās apdrošināšanas obligātās iemaksas (darba devēj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Komandējumu un dienesta braucienu izdevumi (transports, dienasnauda un naktsmītnes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2.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Iekšzemes komandējumi un dienesta braucien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3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Iekšzemes transporta izmaksas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3.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Iekšzemes transporta degviel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3.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Transporta apdrošināšana, transportlīdzekļu uzturēšan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4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 xml:space="preserve">Administratīvās izmaksas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4.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Ar projekta īstenošanu/administrēšanu tieši saistītās administratīvās izmaksas (piemēram, telefons, kancelejas preces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5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Citi saimnieciskās darbības izdevum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5.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Projekta sagatavošanas izmaksas (līdz 10% no kopējām attiecināmajām izmaksām)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5.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Apmācību izmaksas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5.3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Publicitātes un mārketinga pasākumu izmaksas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5.4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Juridiskās konsultācijas (t.sk. notārs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5.5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Grāmatvedības pakalpojum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5.6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Tehniskā vai finansiālā ekspertīz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5.7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Apdrošināšanas izmaksas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5.8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Bankas konta atvēršana un apkalpošan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5.9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eastAsia="lv-LV"/>
              </w:rPr>
              <w:t>Banku vai kredītiestāžu garantijas un galvojum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6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Izdevumi par iekārtām, piederumiem, aprīkojumu, tehnoloģijā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6.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Iekārtu, piederumu, aprīkojuma, tehnoloģiju iegād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6.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Iekārtu, piederumu, aprīkojuma, tehnoloģiju modernizācij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eastAsia="lv-LV"/>
              </w:rPr>
              <w:t>6.3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Iekārtu, piederumu, aprīkojuma, tehnoloģiju nom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7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Izdevumi par ēku, būvju, infrastruktūras būvniecību un nekustamā  īpašuma iegād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7.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Ēku, būvju, infrasturktūras būvniecīb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8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Nodokļi un nodevas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8.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Neatgūstamie nodokļi un nodevas (izņemot PVN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9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Citas attiecināmās izmaksas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9.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[norādīt budžeta pozīcijas nosaukumu]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10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 xml:space="preserve">Neparedzētie izdevumi (līdz 2% no kopējām attiecināmajām izmaksām)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1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Kopējās attiecināmās izmaksas naud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1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t.sk. PV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13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Izdevumi natūr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13.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[norādīt budžeta pozīcijas nosaukumu]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14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Kopējās attiecināmās izmaksas natūr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15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Atskaitāmie ieņēmum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15.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[norādīt budžeta pozīcijas nosaukumu]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16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Kopējie atskaitāmie ieņēmum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17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 xml:space="preserve">Kopējās attiecināmās izmaksas naudā + Kopējās attiecināmās izmaksas natūrā  </w:t>
              <w:br/>
              <w:t>- Kopējie atskaitāmie ieņēmumi = Attiecināmās izmaksas (kopā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900"/>
        <w:gridCol w:w="7502"/>
        <w:gridCol w:w="1115"/>
        <w:gridCol w:w="1162"/>
        <w:gridCol w:w="1115"/>
        <w:gridCol w:w="1115"/>
        <w:gridCol w:w="1117"/>
      </w:tblGrid>
      <w:tr>
        <w:trPr>
          <w:trHeight w:val="25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lv-LV"/>
              </w:rPr>
              <w:t>Neattiecināmās izmaks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Neattiecināmās izmaksas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18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Pievienotās vērtības nodoklis - neattiecināmās izmaksas, tajā skaitā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18.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PVN kā neattiecināmās izmaksas par 2.kodu "Komandējumu un dienesta braucienu izdevumi (transports, dienas naudas un naktsmītnes)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18.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PVN kā neattiecināmās izmaksas par 3.kodu "Iekšzemes transporta izmaksas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18.3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PVN kā neattiecināmās izmaksas par 4.kodu "Administratīvās izmaksas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18.4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PVN kā neattiecināmās izmaksas par 5.kodu "Citi saimnieciskās darbības izdevumi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18.5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PVN kā neattiecināmās izmaksas par 6.kodu "Izdevumi par iekārtām, piederumiem, aprīkojumu, tehnoloģijām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18.6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PVN kā neattiecināmās izmaksas par 7.kodu "Izdevumi par ēku, būvju, infrastruktūras būvniecību un nekustamā  īpašuma iegādi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19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Citas neattiecināmās izmaksas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19.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[norādīt budžeta pozīcijas nosaukumu]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20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Neattiecināmās izmaksas (kopā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2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Kopējās izmaksas = Attiecināmās izmaksas (kopā) + Neattiecināmās izmaksas (kopā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lv-LV"/>
              </w:rPr>
            </w:pPr>
            <w:r>
              <w:rPr>
                <w:sz w:val="20"/>
                <w:lang w:eastAsia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2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1"/>
              <w:jc w:val="right"/>
              <w:rPr/>
            </w:pPr>
            <w:r>
              <w:rPr/>
              <w:t>Kopējās izmaksas naudā = Kopējās attiecināmās izmaksas naudā +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Neattiecināmās izmaksas (kopā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1459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eastAsia="lv-LV"/>
              </w:rPr>
            </w:pPr>
            <w:r>
              <w:rPr>
                <w:b/>
                <w:bCs/>
                <w:sz w:val="20"/>
                <w:lang w:eastAsia="lv-LV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eastAsia="lv-LV"/>
              </w:rPr>
              <w:t>Piezīmes</w:t>
            </w:r>
            <w:r>
              <w:rPr>
                <w:b/>
                <w:bCs/>
                <w:sz w:val="20"/>
                <w:lang w:eastAsia="lv-LV"/>
              </w:rPr>
              <w:t>.</w:t>
            </w:r>
          </w:p>
        </w:tc>
      </w:tr>
      <w:tr>
        <w:trPr>
          <w:trHeight w:val="332" w:hRule="atLeast"/>
        </w:trPr>
        <w:tc>
          <w:tcPr>
            <w:tcW w:w="14595" w:type="dxa"/>
            <w:gridSpan w:val="8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eastAsia="lv-LV"/>
              </w:rPr>
            </w:pPr>
            <w:r>
              <w:rPr>
                <w:sz w:val="18"/>
                <w:szCs w:val="18"/>
                <w:lang w:eastAsia="lv-LV"/>
              </w:rPr>
              <w:t>1. * Budžeta pozīcijām, kurām PVN ir kā attiecināmās izmaksas, 5.ailē norāda summu, ieskaitot PVN, un papildus 6.ailē norāda PVN summu (summa 5.ailē : 1,18 x 0,18)</w:t>
            </w:r>
          </w:p>
        </w:tc>
      </w:tr>
      <w:tr>
        <w:trPr>
          <w:trHeight w:val="302" w:hRule="atLeast"/>
        </w:trPr>
        <w:tc>
          <w:tcPr>
            <w:tcW w:w="14595" w:type="dxa"/>
            <w:gridSpan w:val="8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eastAsia="lv-LV"/>
              </w:rPr>
            </w:pPr>
            <w:r>
              <w:rPr>
                <w:sz w:val="18"/>
                <w:szCs w:val="18"/>
                <w:lang w:eastAsia="lv-LV"/>
              </w:rPr>
              <w:t>2. ** Iekļauj progresa pārskatā par pirmo pārskata periodu, ja tādas ir paredzētas apstiprinātajā projekta budžetā</w:t>
            </w:r>
          </w:p>
        </w:tc>
      </w:tr>
      <w:tr>
        <w:trPr>
          <w:trHeight w:val="256" w:hRule="atLeast"/>
        </w:trPr>
        <w:tc>
          <w:tcPr>
            <w:tcW w:w="14595" w:type="dxa"/>
            <w:gridSpan w:val="8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eastAsia="lv-LV"/>
              </w:rPr>
            </w:pPr>
            <w:r>
              <w:rPr>
                <w:sz w:val="18"/>
                <w:szCs w:val="18"/>
                <w:lang w:eastAsia="lv-LV"/>
              </w:rPr>
              <w:t>3. *** Iekļauj, ja nepieciešams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3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Reģionālās attīstības un </w:t>
      </w:r>
    </w:p>
    <w:p>
      <w:pPr>
        <w:pStyle w:val="Normal"/>
        <w:tabs>
          <w:tab w:val="clear" w:pos="720"/>
          <w:tab w:val="left" w:pos="73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pašvaldību lietu ministrs</w:t>
        <w:tab/>
        <w:t>M.Kučinsk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Web4CharChar">
    <w:name w:val="Normal (Web)4 Char Char"/>
    <w:basedOn w:val="DefaultParagraphFont"/>
    <w:qFormat/>
    <w:rPr>
      <w:rFonts w:ascii="Tahoma" w:hAnsi="Tahoma" w:cs="Tahoma"/>
      <w:color w:val="2D2F30"/>
      <w:sz w:val="17"/>
      <w:szCs w:val="17"/>
      <w:lang w:val="lv-LV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4Char">
    <w:name w:val="Normal (Web)4 Char"/>
    <w:basedOn w:val="Normal"/>
    <w:qFormat/>
    <w:pPr/>
    <w:rPr>
      <w:rFonts w:ascii="Tahoma" w:hAnsi="Tahoma" w:cs="Tahoma"/>
      <w:color w:val="2D2F30"/>
      <w:sz w:val="17"/>
      <w:szCs w:val="17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Naislab">
    <w:name w:val="naislab"/>
    <w:basedOn w:val="Normal"/>
    <w:qFormat/>
    <w:pPr>
      <w:spacing w:before="63" w:after="63"/>
      <w:jc w:val="right"/>
    </w:pPr>
    <w:rPr>
      <w:rFonts w:eastAsia="SimSun;宋体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2:34:00Z</dcterms:created>
  <dc:creator>Administrators</dc:creator>
  <dc:description/>
  <dc:language>en-US</dc:language>
  <cp:lastModifiedBy>SandraA</cp:lastModifiedBy>
  <cp:lastPrinted>2006-02-14T10:29:00Z</cp:lastPrinted>
  <dcterms:modified xsi:type="dcterms:W3CDTF">2006-02-20T12:34:00Z</dcterms:modified>
  <cp:revision>2</cp:revision>
  <dc:subject/>
  <dc:title>2</dc:title>
</cp:coreProperties>
</file>